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3543"/>
        <w:gridCol w:w="3402"/>
      </w:tblGrid>
      <w:tr>
        <w:trPr>
          <w:trHeight w:val="557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Presenting:                       Group Providing Feedbac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od Asp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st Good Aspects</w:t>
            </w:r>
          </w:p>
        </w:tc>
      </w:tr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nten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nt was relevant (key themes were related to the question or presentation topic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n-GB"/>
              </w:rPr>
              <w:t>Use of Visual Materi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GB"/>
              </w:rPr>
              <w:t>Material presented supported themes and correlated with content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GB"/>
              </w:rPr>
              <w:t>Material was accurately presented (no typing errors, no spelling or grammatical errors)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cademic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y data accurately extracted and communicated (no erroneous material)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lear problem identification and analysis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ructu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re was a clear structure (introduction, main body, conclusion)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y themes were presented in a logical order/sequence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ming was used to good effect with each member taking part (used time available and did not run over)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oup questions answered appropriately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tion Skill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ce was appropria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s were clear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2420</wp:posOffset>
                </wp:positionH>
                <wp:positionV relativeFrom="paragraph">
                  <wp:posOffset>-353060</wp:posOffset>
                </wp:positionV>
                <wp:extent cx="5246370" cy="276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apted from main summative marking criter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riter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21.75pt;mso-wrap-distance-left:9.05pt;mso-wrap-distance-right:9.05pt;mso-wrap-distance-top:0pt;mso-wrap-distance-bottom:0pt;margin-top:-27.8pt;mso-position-vertical-relative:text;margin-left:-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dapted from main summative marking criteri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ri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805545</wp:posOffset>
                </wp:positionH>
                <wp:positionV relativeFrom="page">
                  <wp:posOffset>431800</wp:posOffset>
                </wp:positionV>
                <wp:extent cx="1440180" cy="882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7645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9.45pt;mso-wrap-distance-left:9.05pt;mso-wrap-distance-right:9.05pt;mso-wrap-distance-top:0pt;mso-wrap-distance-bottom:0pt;margin-top:34pt;mso-position-vertical-relative:page;margin-left:693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76454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Student Peer Assessment Form – Summative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korzenio</dc:creator>
  <dc:description/>
  <cp:keywords/>
  <dc:language>en-US</dc:language>
  <cp:lastModifiedBy>korzenio</cp:lastModifiedBy>
  <cp:lastPrinted>2011-06-02T11:43:00Z</cp:lastPrinted>
  <dcterms:modified xsi:type="dcterms:W3CDTF">2011-12-22T15:37:00Z</dcterms:modified>
  <cp:revision>4</cp:revision>
  <dc:subject/>
  <dc:title/>
</cp:coreProperties>
</file>