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885815</wp:posOffset>
            </wp:positionH>
            <wp:positionV relativeFrom="page">
              <wp:posOffset>431800</wp:posOffset>
            </wp:positionV>
            <wp:extent cx="1438275" cy="882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TEAM SKILLS SELF ASSESS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AM FOCU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sten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ing a valuable contribution to discussion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gotiat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rsuading others round to your point of view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allenging appropriately, assertively and diplomaticall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05525</wp:posOffset>
                </wp:positionH>
                <wp:positionV relativeFrom="paragraph">
                  <wp:posOffset>182245</wp:posOffset>
                </wp:positionV>
                <wp:extent cx="428625" cy="4095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.75pt;margin-top:14.35pt;width:33.7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Dealing with conflict and disagreemen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ing cooperative and flexibl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ilding rapport/relationships with other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SK FOCU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alytical abilit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nderstanding of instructions and translation into action neede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bility to meet deadline/timekeep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nerating new and creative solution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05525</wp:posOffset>
                </wp:positionH>
                <wp:positionV relativeFrom="paragraph">
                  <wp:posOffset>150495</wp:posOffset>
                </wp:positionV>
                <wp:extent cx="428625" cy="4381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.75pt;margin-top:11.8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Technical expertise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bility to monitor progress/keep on track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flection and analysis after a task to improve future performan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LF FOCU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llingness to learn from mistak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ndling own thoughts, feelings and moods so they do not adversely affect work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5525</wp:posOffset>
                </wp:positionH>
                <wp:positionV relativeFrom="paragraph">
                  <wp:posOffset>184150</wp:posOffset>
                </wp:positionV>
                <wp:extent cx="428625" cy="409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.75pt;margin-top:14.5pt;width:33.7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Awareness of own strengths and weaknesses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tivation to complete a task/achieve a goal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ptimism and resilience to recover from setba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are your strengths in working within a team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 xml:space="preserve">What areas do you need to develop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26:00Z</dcterms:created>
  <dc:creator>Pete_Eileen</dc:creator>
  <dc:description/>
  <cp:keywords/>
  <dc:language>en-US</dc:language>
  <cp:lastModifiedBy>korzenio</cp:lastModifiedBy>
  <dcterms:modified xsi:type="dcterms:W3CDTF">2011-12-22T15:53:00Z</dcterms:modified>
  <cp:revision>3</cp:revision>
  <dc:subject/>
  <dc:title/>
</cp:coreProperties>
</file>