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  <w:lang w:val="en-US" w:eastAsia="en-US"/>
        </w:rPr>
      </w:pPr>
      <w:r>
        <w:rPr>
          <w:rFonts w:cs="Arial" w:ascii="Calibri" w:hAnsi="Calibri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621655</wp:posOffset>
            </wp:positionH>
            <wp:positionV relativeFrom="page">
              <wp:posOffset>431800</wp:posOffset>
            </wp:positionV>
            <wp:extent cx="1438275" cy="8858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ORAL COMMUNICATION for Maths &amp; Statistic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Session Number 3 (90 minutes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BJECTIVE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By the end of this session students will:-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Know how to improve their practical presentation skills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Understand some of the psychology of memory and attention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Have feedback from Session 2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Prepare for Maths &amp; Stats presentation in the afternoon sess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t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Times for two groups have been supplied below.  Group 1 will attend 09.30 – 11.00.  The session will then be repeated for group 2 attending 11.15 – 12.4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43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203"/>
        <w:gridCol w:w="6915"/>
        <w:gridCol w:w="1630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im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ur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opic/cont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Handouts, resources or Slides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Before session starts</w:t>
            </w:r>
            <w:r>
              <w:rPr>
                <w:rFonts w:cs="Arial" w:ascii="Calibri" w:hAnsi="Calibri"/>
              </w:rPr>
              <w:t xml:space="preserve"> ensure students are in their groups for presenting and that they have signed the register by putting the letter of their group next to their name e.g. Janet Smith A etc.  The Administrator will then collect registers and ensure excel groups are correctly allocated for the afternoon sessions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9.3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r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1.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5 mins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Mini inpu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ome general group development point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portunity for tutors to give some general points of feedback from last session (maybe around timings, structure, teamwork, presentation style, etc) and some action points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mind groups that all feedback both team and individual was emailed to them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9.45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r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1.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0 mins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iscussion in group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flection on last week &amp; how they could work better together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*write up memory exercise lists now while students in discussion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eedback &amp; discussion (with Maths tutor making it subject relevant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9.55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r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1.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5 mins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ini inpu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esentation skills part 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oaching and development – Oral Communication Skill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ructuring your input, overcoming nerves/stress response fight/flight, needs of audience, use of language, asking and responding to audience question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*Including </w:t>
            </w:r>
            <w:r>
              <w:rPr>
                <w:rFonts w:cs="Arial" w:ascii="Calibri" w:hAnsi="Calibri"/>
                <w:b/>
              </w:rPr>
              <w:t>exercise</w:t>
            </w:r>
            <w:r>
              <w:rPr>
                <w:rFonts w:cs="Arial" w:ascii="Calibri" w:hAnsi="Calibri"/>
              </w:rPr>
              <w:t xml:space="preserve"> – eg. Breathing or visualisation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membering your content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rong beginnings and endings (and why these are so important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*Emphasise that although some people are naturally better, these are skills you can learn (refer to ‘Kings Speech’?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Ppt slides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0.3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2.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0 mins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xercis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Memory &amp; attention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andout on memory tip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*</w:t>
            </w:r>
            <w:r>
              <w:rPr>
                <w:rFonts w:cs="Arial" w:ascii="Calibri" w:hAnsi="Calibri"/>
                <w:b/>
              </w:rPr>
              <w:t xml:space="preserve"> LISTS write on flipchart or ppt slide without students seeing them 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emory exercise instructions, handout,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0.5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2.3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0 mins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Questions/support re summative assessment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form them again about the rules and summative assessment they are going to undertake this afterno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udents to return at (13.30)  or (15.15) – sharp/promp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ork in their grou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 minutes to deliver their present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</w:rPr>
              <w:t>2 minutes turnaround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roups to peer assess – other than the group speaking and the group next-up to speak who will be getting ready in the turnaround tim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</w:rPr>
              <w:t>Tutor feedback and grades for group and individual performance will be emailed to students on the next working day by the Programme Administrat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mind the group that if they do not attend and take part in the afternoon session = a grade of zero will be recorded for them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1.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r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2.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UMMARY &amp; CLOSE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Remind students they now have 90 minutes to go away and practice/polish their group performance taking into account feedback from last week and today’s input.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p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6:55:00Z</dcterms:created>
  <dc:creator>Owner</dc:creator>
  <dc:description/>
  <cp:keywords/>
  <dc:language>en-US</dc:language>
  <cp:lastModifiedBy>korzenio</cp:lastModifiedBy>
  <cp:lastPrinted>2007-02-11T15:29:00Z</cp:lastPrinted>
  <dcterms:modified xsi:type="dcterms:W3CDTF">2011-12-22T15:16:00Z</dcterms:modified>
  <cp:revision>4</cp:revision>
  <dc:subject/>
  <dc:title>CETAD Module – Solution Focused Approaches to Change</dc:title>
</cp:coreProperties>
</file>