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8171815</wp:posOffset>
            </wp:positionH>
            <wp:positionV relativeFrom="page">
              <wp:posOffset>431800</wp:posOffset>
            </wp:positionV>
            <wp:extent cx="1438275" cy="88201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TEAM SKILLS PEER ASSESSMENT fo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……………………………………………………</w:t>
      </w:r>
      <w:r>
        <w:rPr>
          <w:b/>
          <w:sz w:val="32"/>
          <w:szCs w:val="32"/>
        </w:rPr>
        <w:t>..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560"/>
        <w:gridCol w:w="1559"/>
        <w:gridCol w:w="1417"/>
        <w:gridCol w:w="1418"/>
        <w:gridCol w:w="155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erson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erson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Person 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erson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erson 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AM FOC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Including listening; making a valuable contribution to discussions; negotiating; persuading others round to their point of view; challenging appropriately, assertively and diplomatically; dealing with conflict and disagreement; being cooperative and flexible; building rapport/relationships with other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SK FOC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Including analytical ability; understanding of instructions and translation into action needed; ability to meet deadline/timekeeping; generating new and creative solutions; technical expertise; ability to monitor progress/keep on track; reflection and analysis after a task to improve future performan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LF FOC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Including willingness to learn from mistakes; handling own thoughts, feelings and moods so they do not adversely affect work; awareness of own strengths and weaknesses; motivation to complete a task/achieve a goal; optimism and resilience to recover from setback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lang w:val="en-GB" w:eastAsia="en-US"/>
        </w:rPr>
      </w:pPr>
      <w:r>
        <w:rPr>
          <w:b/>
          <w:sz w:val="24"/>
          <w:szCs w:val="24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8171815</wp:posOffset>
            </wp:positionH>
            <wp:positionV relativeFrom="page">
              <wp:posOffset>431800</wp:posOffset>
            </wp:positionV>
            <wp:extent cx="1438275" cy="88201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hat do you think are this person’s strengths in working within a team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hat areas do you think they need to develop?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HANKYOU FOR YOUR HONEST AND CONSTRUCTIVE FEEDBACK</w:t>
      </w:r>
    </w:p>
    <w:sectPr>
      <w:type w:val="nextPage"/>
      <w:pgSz w:orient="landscape" w:w="15840" w:h="12240"/>
      <w:pgMar w:left="1440" w:right="144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9:24:00Z</dcterms:created>
  <dc:creator>Pete_Eileen</dc:creator>
  <dc:description/>
  <cp:keywords/>
  <dc:language>en-US</dc:language>
  <cp:lastModifiedBy>korzenio</cp:lastModifiedBy>
  <dcterms:modified xsi:type="dcterms:W3CDTF">2011-12-22T15:52:00Z</dcterms:modified>
  <cp:revision>3</cp:revision>
  <dc:subject/>
  <dc:title/>
</cp:coreProperties>
</file>